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5pt;height:44.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975639095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ΜΗΘΕΙΑ ΟΙΚΟΔΟΜΙΚΩΝ ΥΛΙΚΩΝ 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V: 44111200-3, 44921200-4, 44113120-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2200-2, 44331000-9, 44111100-2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1600-7, 03419000-0, 44831200-6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2240-2, 44316000-8, 44163110-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531100-2, 44111000-1, 44111700-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5/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ϋπολογισμός:  54.450,88 € με Φ.Π.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.Α. 30.6699.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ΟΙΚΟΝΟΜΙΚΗ ΠΡΟΣΦΟΡΑ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Οδός</w:t>
      </w:r>
      <w:r>
        <w:rPr>
          <w:rFonts w:cs="Arial" w:ascii="Arial" w:hAnsi="Arial"/>
          <w:b/>
          <w:sz w:val="22"/>
          <w:szCs w:val="22"/>
          <w:lang w:val="en-US"/>
        </w:rPr>
        <w:t xml:space="preserve">:………………………………                         </w:t>
      </w:r>
      <w:r>
        <w:rPr>
          <w:rFonts w:cs="Arial" w:ascii="Arial" w:hAnsi="Arial"/>
          <w:b/>
          <w:sz w:val="22"/>
          <w:szCs w:val="22"/>
        </w:rPr>
        <w:t>Τηλ</w:t>
      </w:r>
      <w:r>
        <w:rPr>
          <w:rFonts w:cs="Arial" w:ascii="Arial" w:hAnsi="Arial"/>
          <w:b/>
          <w:sz w:val="22"/>
          <w:szCs w:val="22"/>
          <w:lang w:val="en-US"/>
        </w:rPr>
        <w:t>.:…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-mail:………………………………                         Fax:…………………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ΑΦΜ-ΔΟΥ</w:t>
      </w:r>
      <w:r>
        <w:rPr>
          <w:rFonts w:cs="Arial" w:ascii="Arial" w:hAnsi="Arial"/>
          <w:b/>
          <w:sz w:val="22"/>
          <w:szCs w:val="22"/>
          <w:lang w:val="en-US"/>
        </w:rPr>
        <w:t>: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………………………………………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0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425"/>
        <w:gridCol w:w="2211"/>
        <w:gridCol w:w="1276"/>
        <w:gridCol w:w="1276"/>
        <w:gridCol w:w="1559"/>
        <w:gridCol w:w="1398"/>
      </w:tblGrid>
      <w:tr>
        <w:trPr>
          <w:trHeight w:val="96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ός CPV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ίδος εξοπλισμο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200-3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σιμέντο μαύρο (σάκος 50 kg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2120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βεστοπολτός - σακί 25 kg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312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άκες Πεζοδρομίου Λευκές (40Χ40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122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μμος ψιλή, πλυμένη, ποταμίσ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31000-9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µικά σίδερ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 500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8,No 10, No 12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ά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ούβλα γλώσσ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600-7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υβόλιθοι από σκυρόδεμ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υμάνικη Ξυλε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ντρα πλακέ θαλάσση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εία ερυθρέλατη Σουηδεία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ή ταινία αλουμινίου πλάτους 10 εκατ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224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κέ μασίφ δρύινο  πάχους 22 χιλιοστών ελαχίστου πλάτους  70 χιλιοστών και ελαχίστου μήκους 500 χιλιοστώ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οκοί θερμής έλασης IPE 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άμες  μασίφ διατομής 40mm Χ 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ωνίες ισοσκελείς 40Χ40Χ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καρέ 12Χ12 mm &amp; 14Χ1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άβδοι θερμής έλασης διατομής μορφής «Ταυ»  60mm Χ 60 mm X 6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Φ70-2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αύρη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γαλβανιζέ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πακλαβαδωτή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λλες πλακιδίω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σκευασ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gr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7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εραμικά πλακίδ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1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στήριξης πάνελ οροφή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Αυτοδιάτρητ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3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όβιδες 8,0 x 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000-1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μικό Νάιλον (φράγμα υδρατμών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λό  100 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4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2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τετράγωνες εξωτερικές 3,8 εκ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ΡΙΚΟ ΣΥΝΟΛΟ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.Π.Α 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ΟΛΟ: (ΜΕ ΦΠΑ)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7-13T07:05:37Z</dcterms:modified>
  <cp:revision>1</cp:revision>
  <dc:subject/>
  <dc:title/>
</cp:coreProperties>
</file>