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tbl>
      <w:tblPr>
        <w:tblW w:w="9973" w:type="dxa"/>
        <w:jc w:val="left"/>
        <w:tblInd w:w="-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77"/>
        <w:gridCol w:w="4696"/>
      </w:tblGrid>
      <w:tr>
        <w:trPr>
          <w:trHeight w:val="4418" w:hRule="atLeast"/>
        </w:trPr>
        <w:tc>
          <w:tcPr>
            <w:tcW w:w="5277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object w:dxaOrig="515" w:dyaOrig="515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30.15pt;margin-top:11.65pt;width:44.5pt;height:44.5pt;mso-position-horizontal-relative:margin;mso-position-vertical-relative:text" filled="t" fillcolor="#FFFFFF" o:ole="">
                  <v:imagedata r:id="rId3" o:title=""/>
                </v:shape>
                <o:OLEObject Type="Embed" ProgID="" ShapeID="ole_rId2" DrawAspect="Content" ObjectID="_878388965" r:id="rId2"/>
              </w:objec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ΕΛΛΗΝΙΚΗ ΔΗΜΟΚΡΑΤΙΑ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ΝΟΜΟΣ ΕΒΡΟΥ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ΔΗΜΟΥ ΔΙΔΥΜΟΤΕΙΧΟΥ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Δ/ΝΣΗ ΤΕΧΝΙΚΩΝ  ΥΠΗΡΕΣΙΩΝ,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ΠΟΛΕΟΔΟΜΙΑΣ &amp; ΠΕΡΙΒΑΛΛΟΝΤΟΣ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ΤΜΗΜΑ ΤΕ1ΧΝΙΚΩΝ ΥΠΗΡΕΣΙΩΝ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Ταχ. Διευθ.: Βασ. Γεωργίου 1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Τ.Κ. 68300 Διδυμότειχο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Τηλ.: 2553350640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</w:rPr>
              <w:t>Email:</w:t>
            </w:r>
            <w:r>
              <w:rPr>
                <w:rFonts w:cs="Arial" w:ascii="Arial" w:hAnsi="Arial"/>
                <w:b/>
                <w:bCs/>
                <w:lang w:val="en-US"/>
              </w:rPr>
              <w:t>th</w:t>
            </w:r>
            <w:r>
              <w:rPr>
                <w:rFonts w:cs="Arial" w:ascii="Arial" w:hAnsi="Arial"/>
                <w:b/>
                <w:bCs/>
              </w:rPr>
              <w:t>.</w:t>
            </w:r>
            <w:r>
              <w:rPr>
                <w:rFonts w:cs="Arial" w:ascii="Arial" w:hAnsi="Arial"/>
                <w:b/>
                <w:bCs/>
                <w:lang w:val="en-US"/>
              </w:rPr>
              <w:t>gountinaki</w:t>
            </w:r>
            <w:r>
              <w:rPr>
                <w:rFonts w:cs="Arial" w:ascii="Arial" w:hAnsi="Arial"/>
                <w:b/>
                <w:bCs/>
              </w:rPr>
              <w:t>@didymoteicho.gr</w:t>
            </w:r>
          </w:p>
        </w:tc>
        <w:tc>
          <w:tcPr>
            <w:tcW w:w="4696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ΠΡΟΜΗΘΕΙΑ ΟΙΚΟΔΟΜΙΚΩΝ ΥΛΙΚΩΝ 2018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CPV: 44111200-3, 44921200-4, 44113120-2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  <w:t xml:space="preserve">    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14212200-2, 44331000-9, 44111100-2,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  <w:t xml:space="preserve">    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44111600-7, 03419000-0, 44831200-6,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  <w:t xml:space="preserve">    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44112240-2, 44316000-8, 44163110-4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  <w:t xml:space="preserve">    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44531100-2, 44111000-1, 44111700-8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ΑΡ. ΜΕΛΕΤΗΣ: 05/2018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Προϋπολογισμός:  54.450,88 € με Φ.Π.Α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Κ.Α. 30.6699.08</w:t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ΟΙΚΟΝΟΜΙΚΗ ΠΡΟΣΦΟΡΑ</w:t>
      </w:r>
    </w:p>
    <w:p>
      <w:pPr>
        <w:pStyle w:val="Normal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Της επιχείρησης:………………..                         ΄Εδρα:………………………..</w:t>
      </w:r>
    </w:p>
    <w:p>
      <w:pPr>
        <w:pStyle w:val="Normal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</w:rPr>
        <w:t>Οδός</w:t>
      </w:r>
      <w:r>
        <w:rPr>
          <w:rFonts w:cs="Arial" w:ascii="Arial" w:hAnsi="Arial"/>
          <w:b/>
          <w:sz w:val="22"/>
          <w:szCs w:val="22"/>
          <w:lang w:val="en-US"/>
        </w:rPr>
        <w:t xml:space="preserve">:………………………………                         </w:t>
      </w:r>
      <w:r>
        <w:rPr>
          <w:rFonts w:cs="Arial" w:ascii="Arial" w:hAnsi="Arial"/>
          <w:b/>
          <w:sz w:val="22"/>
          <w:szCs w:val="22"/>
        </w:rPr>
        <w:t>Τηλ</w:t>
      </w:r>
      <w:r>
        <w:rPr>
          <w:rFonts w:cs="Arial" w:ascii="Arial" w:hAnsi="Arial"/>
          <w:b/>
          <w:sz w:val="22"/>
          <w:szCs w:val="22"/>
          <w:lang w:val="en-US"/>
        </w:rPr>
        <w:t>.:…………………………..</w:t>
      </w:r>
    </w:p>
    <w:p>
      <w:pPr>
        <w:pStyle w:val="Normal"/>
        <w:rPr>
          <w:rFonts w:ascii="Arial" w:hAnsi="Arial" w:eastAsia="Arial" w:cs="Arial"/>
          <w:sz w:val="22"/>
          <w:szCs w:val="22"/>
          <w:lang w:val="en-US"/>
        </w:rPr>
      </w:pPr>
      <w:r>
        <w:rPr>
          <w:rFonts w:eastAsia="Arial" w:cs="Arial" w:ascii="Arial" w:hAnsi="Arial"/>
          <w:sz w:val="22"/>
          <w:szCs w:val="22"/>
          <w:lang w:val="en-US"/>
        </w:rPr>
        <w:t xml:space="preserve">                                           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  <w:t>e-mail:………………………………                         Fax:…………………………...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Normal"/>
        <w:rPr>
          <w:rFonts w:ascii="Arial" w:hAnsi="Arial" w:eastAsia="Arial" w:cs="Arial"/>
          <w:sz w:val="22"/>
          <w:szCs w:val="22"/>
          <w:lang w:val="en-US"/>
        </w:rPr>
      </w:pPr>
      <w:r>
        <w:rPr>
          <w:rFonts w:eastAsia="Arial" w:cs="Arial" w:ascii="Arial" w:hAnsi="Arial"/>
          <w:sz w:val="22"/>
          <w:szCs w:val="22"/>
          <w:lang w:val="en-US"/>
        </w:rPr>
        <w:t xml:space="preserve">                                                       </w:t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</w:rPr>
        <w:t>ΑΦΜ-ΔΟΥ</w:t>
      </w:r>
      <w:r>
        <w:rPr>
          <w:rFonts w:cs="Arial" w:ascii="Arial" w:hAnsi="Arial"/>
          <w:b/>
          <w:sz w:val="22"/>
          <w:szCs w:val="22"/>
          <w:lang w:val="en-US"/>
        </w:rPr>
        <w:t>:………………………….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  <w:lang w:val="en-US"/>
        </w:rPr>
        <w:t>………………………………………</w:t>
      </w:r>
      <w:r>
        <w:rPr>
          <w:rFonts w:cs="Arial" w:ascii="Arial" w:hAnsi="Arial"/>
          <w:b/>
          <w:sz w:val="22"/>
          <w:szCs w:val="22"/>
          <w:lang w:val="en-US"/>
        </w:rPr>
        <w:t>.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tbl>
      <w:tblPr>
        <w:tblW w:w="10045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00"/>
        <w:gridCol w:w="1425"/>
        <w:gridCol w:w="2211"/>
        <w:gridCol w:w="1276"/>
        <w:gridCol w:w="1276"/>
        <w:gridCol w:w="1559"/>
        <w:gridCol w:w="1398"/>
      </w:tblGrid>
      <w:tr>
        <w:trPr>
          <w:trHeight w:val="960" w:hRule="atLeast"/>
        </w:trPr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Α/Α</w:t>
            </w:r>
          </w:p>
        </w:tc>
        <w:tc>
          <w:tcPr>
            <w:tcW w:w="1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Κωδικός CPV</w:t>
            </w:r>
          </w:p>
        </w:tc>
        <w:tc>
          <w:tcPr>
            <w:tcW w:w="22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Είδος εξοπλισμού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Μονάδα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Μέτρησης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Ποσότητα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ιμή μονάδας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(χωρίς ΦΠΑ )</w:t>
            </w:r>
          </w:p>
        </w:tc>
        <w:tc>
          <w:tcPr>
            <w:tcW w:w="13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ΣΥΝΟΛΟ €</w:t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111200-3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σιμέντο μαύρο (σάκος 50 kg)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500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13" w:hRule="atLeast"/>
        </w:trPr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921200-4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Ασβεστοπολτός - σακί 25 kg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300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113120-2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Πλάκες Πεζοδρομίου Λευκές (40Χ40)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.Μ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0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4212200-2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Άμμος ψιλή, πλυμένη, ποταμίσια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Κ.Μ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331000-9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Οικοδοµικά σίδερα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Β 500c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(No 8,No 10, No 12)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Κιλά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.00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6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111100-2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ούβλα γλώσσες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60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99" w:hRule="atLeast"/>
        </w:trPr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7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111600-7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Κυβόλιθοι από σκυρόδεμα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.Μ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8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3419000-0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Ρουμάνικη Ξυλεια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Κ.Μ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9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3419000-0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Κόντρα πλακέ θαλάσσης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3419000-0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Ξυλεία ερυθρέλατη Σουηδείας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Κ.Μ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9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671" w:hRule="atLeast"/>
        </w:trPr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1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831200-6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Ασφαλτική ταινία αλουμινίου πλάτους 10 εκατ.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Μ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80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2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112240-2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Παρκέ μασίφ δρύινο  πάχους 22 χιλιοστών ελαχίστου πλάτους  70 χιλιοστών και ελαχίστου μήκους 500 χιλιοστών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.Μ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0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3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316000-8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Δοκοί θερμής έλασης IPE 80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 6,00 μ.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4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316000-8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Λάμες  μασίφ διατομής 40mm Χ 4 mm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 6,00 μ.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5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316000-8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Γωνίες ισοσκελείς 40Χ40Χ4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 6,00 μ.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6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316000-8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Μασίφ καρέ 12Χ12 mm &amp; 14Χ14 mm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 6,00 μ.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7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316000-8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Ράβδοι θερμής έλασης διατομής μορφής «Ταυ»  60mm Χ 60 mm X 6mm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 6,00 μ.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8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316000-8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Μασίφ στρόγγυλο Φ8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 6,00 μ.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9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316000-8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Μασίφ στρόγγυλο Φ10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 6,00 μ.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0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316000-8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Μασίφ στρόγγυλο Φ12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 6,00 μ.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1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316000-8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Μασίφ στρόγγυλο Φ14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 6,00 μ.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2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316000-8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Σωλήνα γαλβανιζέ βαρέως τύπου  Φ42-1,1/4‘’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 6,00 μ.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3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316000-8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Σωλήνα γαλβανιζέ βαρέως τύπου  Φ48-1,5‘’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 6,00 μ.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4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316000-8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Σωλήνα γαλβανιζέ βαρέως τύπου Φ70-2,5‘’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 6,00 μ.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5" w:hRule="atLeast"/>
        </w:trPr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5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316000-8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Σωλήνα μαύρη βαρέως τύπου Φ42-1,1/4‘’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 6,00 μ.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6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316000-8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Σωλήνα μαύρη βαρέως τύπου Φ48-1,5‘’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 6,00 μ.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7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316000-8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Λαμαρίνα μαύρη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8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316000-8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Λαμαρίνα γαλβανιζέ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9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316000-8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Λαμαρίνα μπακλαβαδωτή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03" w:hRule="atLeast"/>
        </w:trPr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0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831200-6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Κόλλες πλακιδίων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Συσκευασία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,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00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 kgr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1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111700-8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Κεραμικά πλακίδια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.Μ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2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163110-4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Άοπλος Τσιμεντοσωλήνας Διαμέτρου Φ 600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3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163110-4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Άοπλος Τσιμεντοσωλήνας Διαμέτρου Φ 800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4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163110-4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Άοπλος Τσιμεντοσωλήνας Διαμέτρου Φ 1000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5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316000-8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Βίδες στήριξης πάνελ οροφής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.00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6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316000-8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Βίδες Αυτοδιάτρητες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Κουτί 1000 τεμ.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7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531100-2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Ξυλόβιδες 8,0 x 100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Κουτί 1000 τεμ.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8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111000-1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Οικοδομικό Νάιλον (φράγμα υδρατμών)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Ρολό  100 τ.μ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075" w:hRule="atLeast"/>
        </w:trPr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9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316000-8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Πλαστικές τάπες στρόγγυλες εξωτερικές 1 1/4"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0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0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316000-8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Πλαστικές τάπες στρόγγυλες εξωτερικές 1 1/2"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0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1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316000-8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Πλαστικές τάπες στρόγγυλες εξωτερικές 2 1/2"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0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2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316000-8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Πλαστικές τάπες τετράγωνες εξωτερικές 3,8 εκ.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0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7088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ΜΕΡΙΚΟ ΣΥΝΟΛΟ: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ΕΥΡΩ</w:t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088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Φ.Π.Α 2</w:t>
            </w:r>
            <w:r>
              <w:rPr>
                <w:rFonts w:cs="Arial" w:ascii="Arial" w:hAnsi="Arial"/>
                <w:b/>
                <w:bCs/>
                <w:sz w:val="22"/>
                <w:szCs w:val="22"/>
                <w:lang w:val="en-US"/>
              </w:rPr>
              <w:t>4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%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ΕΥΡΩ</w:t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088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ΣΥΝΟΛΟ: (ΜΕ ΦΠΑ) 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ΕΥΡΩ</w:t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/>
      </w:pPr>
      <w:r>
        <w:rPr/>
        <w:t>ΤΟΠΟΣ / ΗΜΕΡΟΜΗΝΙΑ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Ο ΠΡΟΣΦΕΡΩΝ</w:t>
      </w:r>
    </w:p>
    <w:p>
      <w:pPr>
        <w:pStyle w:val="Normal"/>
        <w:jc w:val="center"/>
        <w:rPr/>
      </w:pPr>
      <w:r>
        <w:rPr/>
        <w:t>ΣΦΡΑΓΙΔΑ / ΥΠΟΓΡΑΦΗ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a1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a1"/>
    <w:family w:val="swiss"/>
    <w:pitch w:val="variable"/>
  </w:font>
  <w:font w:name="Arial">
    <w:charset w:val="a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SimSun" w:cs="Mangal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Επικεφαλίδα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5">
    <w:name w:val="Υπόμνημα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6">
    <w:name w:val="Ευρετήριο"/>
    <w:basedOn w:val="Normal"/>
    <w:qFormat/>
    <w:pPr>
      <w:suppressLineNumbers/>
    </w:pPr>
    <w:rPr>
      <w:rFonts w:cs="Mang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0T20:40:51Z</dcterms:created>
  <dc:creator/>
  <dc:description/>
  <dc:language>en-US</dc:language>
  <cp:lastModifiedBy/>
  <dcterms:modified xsi:type="dcterms:W3CDTF">2018-07-13T07:05:37Z</dcterms:modified>
  <cp:revision>1</cp:revision>
  <dc:subject/>
  <dc:title/>
</cp:coreProperties>
</file>