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9973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7"/>
        <w:gridCol w:w="4696"/>
      </w:tblGrid>
      <w:tr>
        <w:trPr>
          <w:trHeight w:val="4418" w:hRule="atLeast"/>
        </w:trPr>
        <w:tc>
          <w:tcPr>
            <w:tcW w:w="527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object w:dxaOrig="515" w:dyaOrig="51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30.15pt;margin-top:11.65pt;width:44.5pt;height:44.5pt;mso-position-horizontal-relative:margin;mso-position-vertical-relative:text" filled="t" fillcolor="#FFFFFF" o:ole="">
                  <v:imagedata r:id="rId3" o:title=""/>
                </v:shape>
                <o:OLEObject Type="Embed" ProgID="" ShapeID="ole_rId2" DrawAspect="Content" ObjectID="_2100040751" r:id="rId2"/>
              </w:objec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ΕΛΛΗΝΙΚΗ ΔΗΜΟΚΡΑΤΙΑ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ΝΟΜΟΣ ΕΒΡΟΥ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ΔΗΜΟΥ ΔΙΔΥΜΟΤΕΙΧΟΥ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Δ/ΝΣΗ ΤΕΧΝΙΚΩΝ  ΥΠΗΡΕΣΙΩΝ,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ΠΟΛΕΟΔΟΜΙΑΣ &amp; ΠΕΡΙΒΑΛΛΟΝΤΟΣ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ΜΗΜΑ ΤΕ1ΧΝΙΚΩΝ ΥΠΗΡΕΣΙΩΝ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αχ. Διευθ.: Βασ. Γεωργίου 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.Κ. 68300 Διδυμότειχο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ηλ.: 2553350640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Email:</w:t>
            </w:r>
            <w:r>
              <w:rPr>
                <w:rFonts w:cs="Arial" w:ascii="Arial" w:hAnsi="Arial"/>
                <w:b/>
                <w:bCs/>
                <w:lang w:val="en-US"/>
              </w:rPr>
              <w:t>th</w:t>
            </w:r>
            <w:r>
              <w:rPr>
                <w:rFonts w:cs="Arial" w:ascii="Arial" w:hAnsi="Arial"/>
                <w:b/>
                <w:bCs/>
              </w:rPr>
              <w:t>.</w:t>
            </w:r>
            <w:r>
              <w:rPr>
                <w:rFonts w:cs="Arial" w:ascii="Arial" w:hAnsi="Arial"/>
                <w:b/>
                <w:bCs/>
                <w:lang w:val="en-US"/>
              </w:rPr>
              <w:t>gountinaki</w:t>
            </w:r>
            <w:r>
              <w:rPr>
                <w:rFonts w:cs="Arial" w:ascii="Arial" w:hAnsi="Arial"/>
                <w:b/>
                <w:bCs/>
              </w:rPr>
              <w:t>@didymoteicho.gr</w:t>
            </w:r>
          </w:p>
        </w:tc>
        <w:tc>
          <w:tcPr>
            <w:tcW w:w="469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ΠΡΟΜΗΘΕΙΑ ΟΙΚΟΔΟΜΙΚΩΝ ΥΛΙΚΩΝ 2018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PV: 44111200-3, 44921200-4, 44113120-2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14212200-2, 44331000-9, 44111100-2,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44111600-7, 03419000-0, 44831200-6,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44112240-2, 44316000-8, 44163110-4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44531100-2, 44111000-1, 44111700-8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ΑΡ. ΜΕΛΕΤΗΣ: 05/2018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Προϋπολογισμός:  54.450,88 € με Φ.Π.Α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Κ.Α. 30.6699.08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ΟΙΚΟΝΟΜΙΚΗ ΠΡΟΣΦΟΡΑ</w:t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Της επιχείρησης:………………..                         ΄Εδρα:………………………..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Οδός</w:t>
      </w:r>
      <w:r>
        <w:rPr>
          <w:rFonts w:cs="Arial" w:ascii="Arial" w:hAnsi="Arial"/>
          <w:b/>
          <w:sz w:val="22"/>
          <w:szCs w:val="22"/>
          <w:lang w:val="en-US"/>
        </w:rPr>
        <w:t xml:space="preserve">:………………………………                         </w:t>
      </w:r>
      <w:r>
        <w:rPr>
          <w:rFonts w:cs="Arial" w:ascii="Arial" w:hAnsi="Arial"/>
          <w:b/>
          <w:sz w:val="22"/>
          <w:szCs w:val="22"/>
        </w:rPr>
        <w:t>Τηλ</w:t>
      </w:r>
      <w:r>
        <w:rPr>
          <w:rFonts w:cs="Arial" w:ascii="Arial" w:hAnsi="Arial"/>
          <w:b/>
          <w:sz w:val="22"/>
          <w:szCs w:val="22"/>
          <w:lang w:val="en-US"/>
        </w:rPr>
        <w:t>.:…………………………..</w:t>
      </w:r>
    </w:p>
    <w:p>
      <w:pPr>
        <w:pStyle w:val="Normal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                                        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  <w:t>e-mail:………………………………                         Fax:…………………………..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                                                      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ΑΦΜ-ΔΟΥ</w:t>
      </w:r>
      <w:r>
        <w:rPr>
          <w:rFonts w:cs="Arial" w:ascii="Arial" w:hAnsi="Arial"/>
          <w:b/>
          <w:sz w:val="22"/>
          <w:szCs w:val="22"/>
          <w:lang w:val="en-US"/>
        </w:rPr>
        <w:t>:…………………………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en-US"/>
        </w:rPr>
        <w:t>………………………………………</w:t>
      </w:r>
      <w:r>
        <w:rPr>
          <w:rFonts w:cs="Arial" w:ascii="Arial" w:hAnsi="Arial"/>
          <w:b/>
          <w:sz w:val="22"/>
          <w:szCs w:val="22"/>
          <w:lang w:val="en-US"/>
        </w:rPr>
        <w:t>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tbl>
      <w:tblPr>
        <w:tblW w:w="1004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00"/>
        <w:gridCol w:w="1425"/>
        <w:gridCol w:w="2211"/>
        <w:gridCol w:w="1276"/>
        <w:gridCol w:w="1276"/>
        <w:gridCol w:w="1559"/>
        <w:gridCol w:w="1398"/>
      </w:tblGrid>
      <w:tr>
        <w:trPr>
          <w:trHeight w:val="960" w:hRule="atLeast"/>
        </w:trPr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Α/Α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ωδικός CPV</w:t>
            </w:r>
          </w:p>
        </w:tc>
        <w:tc>
          <w:tcPr>
            <w:tcW w:w="2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Είδος εξοπλισμού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ονάδα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έτρησης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οσότητα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ιμή μονάδα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χωρίς ΦΠΑ )</w:t>
            </w:r>
          </w:p>
        </w:tc>
        <w:tc>
          <w:tcPr>
            <w:tcW w:w="13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ΥΝΟΛΟ €</w:t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1200-3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σιμέντο μαύρο (σάκος 50 kg)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50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13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921200-4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Ασβεστοπολτός - σακί 25 kg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30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3120-2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λάκες Πεζοδρομίου Λευκές (40Χ40)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212200-2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Άμμος ψιλή, πλυμένη, ποταμίσ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31000-9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Οικοδοµικά σίδερα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Β 500c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No 8,No 10, No 12)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ιλά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0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1100-2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ούβλα γλώσσες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1600-7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υβόλιθοι από σκυρόδεμ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3419000-0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Ρουμάνικη Ξυλε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3419000-0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όντρα πλακέ θαλάσσης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3419000-0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Ξυλεία ερυθρέλατη Σουηδείας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71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1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831200-6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Ασφαλτική ταινία αλουμινίου πλάτους 10 εκατ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2240-2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αρκέ μασίφ δρύινο  πάχους 22 χιλιοστών ελαχίστου πλάτους  70 χιλιοστών και ελαχίστου μήκους 500 χιλιοστών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Δοκοί θερμής έλασης IPE 8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Λάμες  μασίφ διατομής 40mm Χ 4 mm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Γωνίες ισοσκελείς 40Χ40Χ4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ασίφ καρέ 12Χ12 mm &amp; 14Χ14 mm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7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Ράβδοι θερμής έλασης διατομής μορφής «Ταυ»  60mm Χ 60 mm X 6mm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8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ασίφ στρόγγυλο Φ8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ασίφ στρόγγυλο Φ1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ασίφ στρόγγυλο Φ12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1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ασίφ στρόγγυλο Φ14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2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ωλήνα γαλβανιζέ βαρέως τύπου  Φ42-1,1/4‘’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3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ωλήνα γαλβανιζέ βαρέως τύπου  Φ48-1,5‘’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ωλήνα γαλβανιζέ βαρέως τύπου Φ70-2,5‘’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5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ωλήνα μαύρη βαρέως τύπου Φ42-1,1/4‘’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6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ωλήνα μαύρη βαρέως τύπου Φ48-1,5‘’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7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Λαμαρίνα μαύρη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8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Λαμαρίνα γαλβανιζέ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9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Λαμαρίνα μπακλαβαδωτή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03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831200-6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όλλες πλακιδίων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υσκευασία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,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0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kgr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1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17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εραμικά πλακίδ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2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63110-4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Άοπλος Τσιμεντοσωλήνας Διαμέτρου Φ 6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3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63110-4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Άοπλος Τσιμεντοσωλήνας Διαμέτρου Φ 8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4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63110-4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Άοπλος Τσιμεντοσωλήνας Διαμέτρου Φ 10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5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Βίδες στήριξης πάνελ οροφής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0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6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Βίδες Αυτοδιάτρητες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ουτί 1000 τε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7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531100-2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Ξυλόβιδες 8,0 x 1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ουτί 1000 τε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8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1000-1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Οικοδομικό Νάιλον (φράγμα υδρατμών)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Ρολό  100 τ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75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9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λαστικές τάπες στρόγγυλες εξωτερικές 1 1/4"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0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λαστικές τάπες στρόγγυλες εξωτερικές 1 1/2"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1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λαστικές τάπες στρόγγυλες εξωτερικές 2 1/2"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2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λαστικές τάπες τετράγωνες εξωτερικές 3,8 εκ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088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ΜΕΡΙΚΟ ΣΥΝΟΛΟ: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ΕΥΡΩ</w:t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88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Φ.Π.Α 2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4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%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ΕΥΡΩ</w:t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88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ΣΥΝΟΛΟ: (ΜΕ ΦΠΑ) 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ΕΥΡΩ</w:t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ΤΟΠΟΣ / ΗΜΕΡΟΜΗΝΙ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Ο ΠΡΟΣΦΕΡΩΝ</w:t>
      </w:r>
    </w:p>
    <w:p>
      <w:pPr>
        <w:pStyle w:val="Normal"/>
        <w:jc w:val="center"/>
        <w:rPr/>
      </w:pPr>
      <w:r>
        <w:rPr/>
        <w:t>ΣΦΡΑΓΙΔΑ / ΥΠΟΓΡΑΦ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a1"/>
    <w:family w:val="swiss"/>
    <w:pitch w:val="variable"/>
  </w:font>
  <w:font w:name="Arial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Υπόμνημ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Ευρετήριο"/>
    <w:basedOn w:val="Normal"/>
    <w:qFormat/>
    <w:pPr>
      <w:suppressLineNumbers/>
    </w:pPr>
    <w:rPr>
      <w:rFonts w:cs="Mang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20:40:51Z</dcterms:created>
  <dc:creator/>
  <dc:description/>
  <dc:language>en-US</dc:language>
  <cp:lastModifiedBy/>
  <dcterms:modified xsi:type="dcterms:W3CDTF">2018-07-13T07:05:37Z</dcterms:modified>
  <cp:revision>1</cp:revision>
  <dc:subject/>
  <dc:title/>
</cp:coreProperties>
</file>